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vPxdKPoYnrrUlP5y3kBfWyt4bRvkRgM8GBCGOrXoVX13jChW8ncage/51sqXAn0d9eC3w7
4WS6Vtg00o4aTvoq760tVfMQIuztszDhy1U2vUvYnGdPMI5DSK1o17XyVO5+OsYbeZQwUV+M
IllvN4clviZHVi5fNfjxoIF0MHC8bRk3R8qVvdk7K3Eigqin1TDck4C9CcEusnQX99OBvmLL
m6aTGCsNho3hgNReeW</vt:lpwstr>
  </property>
  <property fmtid="{D5CDD505-2E9C-101B-9397-08002B2CF9AE}" pid="3" name="_2015_ms_pID_7253431">
    <vt:lpwstr>r8ljLOkGY68oQZdiF3RBU8andHcUhJSWw8LIueEhNeXOzsQ1K37OTr
8jOUh63/vFihf9WOehvVFFHCU3D5bN04/vbphpX1xJz/mxxriNbWpBM1f58aoAkPyUQiKVVr
EonxsVDcokYYqr57qsMzPG/Qz1b4ZTuC1Z/YCIvXQoE0V3sR6mOs447eYVeTS6gcUTj+xEzA
p+TgyVJqYxq2KCQFGOW/UW9fbz4O6u9gINxk</vt:lpwstr>
  </property>
  <property fmtid="{D5CDD505-2E9C-101B-9397-08002B2CF9AE}" pid="4" name="_2015_ms_pID_7253431_00">
    <vt:lpwstr>_2015_ms_pID_7253431</vt:lpwstr>
  </property>
  <property fmtid="{D5CDD505-2E9C-101B-9397-08002B2CF9AE}" pid="5" name="_2015_ms_pID_7253432">
    <vt:lpwstr>VEulfSYEtstGYk8aG/JMAuiob1A7EzNkfYBf
ZxL7iu+yGvqZf/X27r9BLF/tTaL3K70j8BaH5UNWbsThYhokc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